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limina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Guide of CAMAC Device Driver/Library on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7-Ju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suo TAKEU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Physics, Tokyo Institute of Technology (T.I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MAC driver/library has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 can work on SPARC/SunOS 4.1.X with SBus-V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olflower SF-VM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ll CAMAC functions are callable from C and FORTR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se functions (camlib) are compatible with those on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 station/ULTRIX developed by K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ovide the CAMAC list processing in the UNIX ker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ll driver source is written in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following topics brie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ow to get the CAMAC driv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tup of hardware (K2917, SF-V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nstallation of software (Solflower's driver, CAMAC dri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ow to test the SPARC-VME-CAMA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-mail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Dri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You can get the driver source by using "anonymous FT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 host: onlnews.kek.jp  (130.87.9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ngkok.ssc.gov (134.3.30.11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ftp onlnews.kek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(onlnews.kek.jp:xxxx)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: &lt;your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&gt; cd pub/kek/c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&gt; get Install-guide.sparc.txt</w:t>
        <w:tab/>
        <w:t>&lt;=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&gt; get camexe_camasm.txt</w:t>
        <w:tab/>
        <w:tab/>
        <w:t>&lt;=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&gt; get camac.sparc-1.22b.tar.Z</w:t>
        <w:tab/>
        <w:t>&lt;= dri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&gt; get camlib.docs-0.81.tar.Z</w:t>
        <w:tab/>
        <w:tab/>
        <w:t>&lt;=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&gt;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bove example, "PROMPT%" represents your prompt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extract the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zcat camac.sparc-1.22b.tar.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zcat ../camlib.docs-0.81.tar.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. Perform shutdown of your SPARCstation, then turn 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shoutdown -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stall Solflower's SBus board to suitable SBu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SBus slot 3. The SBus board is used as default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 jumper switch of K2917. Change the DMA LO/HI setting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DMA HI/LO. Please refer K2917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sert the K2917 VME board into SF-VME's VME rack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slot of VME. Before insertion, You must remove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mper pins at left side of upper 96pin connector in the V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nnect VME with SPARC by using SF-VME's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urn on the power. (VME rack, CPU) Up to here,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, so you can leave following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tup K3922 according to the K3922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Connect K3922 with K2917 by the suitable cable. This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n't included K2917 or K3922 products, so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emble i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nsert K3922 into the CAMAC crate, then turn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of CAMAC Device Driv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ad SF-VME's driver from the floppy disk to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~/vme/sfv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sert 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tar xvf /dev/rf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SFVME's files according to SFVME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copying you should make backup of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at install.sh</w:t>
        <w:tab/>
        <w:tab/>
        <w:t>&lt;=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at Makefile</w:t>
        <w:tab/>
        <w:tab/>
        <w:t>&lt;=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sh 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ake symbolic link of the header files of SFV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ak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ake the device entry points of SF-VME. Please refer SF-V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 and examples of modification. (~/vme/camac/titech/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ore /sys/sun/conf.c.original &lt;= check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of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vi SFVME.MAKEDEV</w:t>
        <w:tab/>
        <w:t>&lt;= modify "sfvmemajor=10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cd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sh /home/xxxxxxxx/vme/sfvme/SFVME.MAKE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chmod 666 sfvm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ls -al sfvme*</w:t>
        <w:tab/>
        <w:tab/>
        <w:t>&lt;-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Next, install CAMAC driver files, then recompile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~/vme/camac/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py original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Modify ./CAMAC ./conf.c ./files. Please refer ou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s and SF-VME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diff CAMAC  ../titech/4.1.1/org/C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diff CAMAC  ../titech/4.1.1/mod/C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diff conf.c ../titech/4.1.1/org/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diff files  ../titech/4.1.1/org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vi CAMAC</w:t>
        <w:tab/>
        <w:t>&lt;= modify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vi conf.c</w:t>
        <w:tab/>
        <w:t>&lt;= modify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vi files</w:t>
        <w:tab/>
        <w:t>&lt;= modify last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Make the CAMAC driver entry point. The devic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MAC is next to "sfvmemaj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vi Makefile</w:t>
        <w:tab/>
        <w:tab/>
        <w:t>&lt;- modify "105" at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ak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Keep current kernel, then recompile new kernel with CAMAC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df</w:t>
        <w:tab/>
        <w:tab/>
        <w:tab/>
        <w:t>&lt;- check capacity of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v /vmunix /vmunix.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fast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Check boot messages. Are there follow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e0 at SBus slot 1 0x7ff0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0 at vme16d16 0xff00 vec 0x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AMAC device driver V1.22b, 1991-1993 by Y.TAKEUCHI (T.I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ompile the CAMAC library(camlib), then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~/vme/c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vi Makefile</w:t>
        <w:tab/>
        <w:tab/>
        <w:t>&lt;- modify DISTDIR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Compile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t CAMAC a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ection, an example of examination step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used for the test are included in ~/vme/t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vme/camac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</w:t>
        <w:tab/>
        <w:t>Test of reading SF-VME's register. (~/vme/tools/sreg1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sists from only SunOS's function. So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es which SF-VME is successfully install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boot message, it is known which slo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flower's SBus board. (1 at above example message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access privilege of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chmod 666 /dev/sbu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#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modify sbus_slot.h, then compile sreg1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~/vme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vi sbus_slot.h</w:t>
        <w:tab/>
        <w:tab/>
        <w:t>&lt;- comment out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sre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xecute sreg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sre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  <w:tab/>
        <w:t>Test of reading K2917's register. (~/vme/tools/kreg1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sists from only SunOS's and SF-VME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proves which SF-VME's driver and K2917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~/vme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kre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kre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</w:t>
        <w:tab/>
        <w:t>Test of CAMAC single action. (~/vme/camac/examples/cam1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sists from SunOS's and CAMAC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is test, connect K3922 with K2917, then turn C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te's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~/vme/camac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</w:t>
        <w:tab/>
        <w:t>Test of CAMAC block transfer. (~/vme/camac/fortran/cam2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sists from SunOS's and CAMAC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is examination, it is proved which the DMA work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~/vme/camac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</w:t>
        <w:tab/>
        <w:t>Test of LAM interruption. (~/vme/camac/examples/cam3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sists from SunOS's and CAMAC's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SF-VME's interrupt handling function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ssumes CAMAC LAM source at N=11. Pleas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d ~/vme/camac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ca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</w:t>
        <w:tab/>
        <w:t>Test of CAMAC list processing. (~/vme/camac/examples/cam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st check the action of CAMAC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odify cam4.asm, if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refer camexe_camasm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ROMPT% cd ~/vme/camac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make ca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% ca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.Takeuchi et al., Development of Data Acquis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RISC/UNIX(TM) Workstation, Nucl. Instrum. Me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328(1993)526-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.YASU and M.NOMACHI, CAMAC Device Driver on VAX/VMS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K Internal 90-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.Nomachi, CAMEXE (a virtual machine which execute CAMAC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AMASM (a macro assembler for CAMEXE machin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K on-line group,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amasm_camex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Address for bug-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bug-reports, requests, impression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suo TAKEU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anabe-Tanimori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Phy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yo Inst. of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12-1 O-okayama, Meguro-ku, Tokyo 152,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ab/>
        <w:t>-81-3-3720-90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ab/>
        <w:t>take@kekvax.kek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KVAX::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@JPNKEKV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