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&lt;&lt;&lt;  How to update &gt;&gt;&gt;</w:t>
        <w:tab/>
        <w:t>Y.Takeuchi</w:t>
        <w:tab/>
        <w:t>Version 1.0x, 1.1x -&gt;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OUTL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, you should check "CAMAC", "conf.c" in the "vme/camac/dev/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ext, you should recompile the kernel and the CAMA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should modify your CAMAC programs to suit them to the new CA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rograms which include CAMAC functions must be recompiled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the new CAMAC driver.      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THO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Rename old vme directory, then extract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mv vme vme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zcat camac.sparc-1.22.tar.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Copy old "CAMAC", "conf.c" and "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d vme/camac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p ../../../vmeold/camac/dev/CAM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p ../../../vmeold/camac/dev/conf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p ../../../vmeold/camac/dev/fil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Modify "CAMAC" and "conf.c" refering the files in "vme/camac/titech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Rebuild the kernel (/vmunix), then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df</w:t>
        <w:tab/>
        <w:tab/>
        <w:tab/>
        <w:t>&lt;- check free area of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mv /vmunix /vmunix.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mak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fast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After login, change current directory to "vme/ca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d vme/ca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Recompile the CAMAC library, then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vi Makefile</w:t>
        <w:tab/>
        <w:tab/>
        <w:t>&lt;- you can choose DI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mak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Check your programs which include CAMA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s of modification are follo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Replace "struct iosb" with "struct cc_ios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  Replace one of arguments of CAMACW() "int da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"u_short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Change the timeout period to 1/100 in CWLAM(), WAIT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ITEVENT, because the unit changes from 10msec. to s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